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agwek21"/>
              <w:keepNext w:val="true"/>
              <w:keepLines/>
              <w:shd w:fill="auto" w:val="clear"/>
              <w:spacing w:lineRule="auto" w:line="276"/>
              <w:ind w:left="360" w:hanging="3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Załącznik nr 3 do Zapytania ofertowego </w:t>
            </w:r>
          </w:p>
          <w:p>
            <w:pPr>
              <w:pStyle w:val="Normal"/>
              <w:rPr>
                <w:rStyle w:val="LPzwykly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left="-168" w:firstLine="168"/>
        <w:jc w:val="center"/>
        <w:rPr>
          <w:rStyle w:val="LPzwykly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ind w:left="-168" w:firstLine="16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(WZÓR) NR ………………….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szCs w:val="24"/>
        </w:rPr>
        <w:t xml:space="preserve">zawarta w Drawsku Pomorskim, dnia </w:t>
      </w:r>
      <w:r>
        <w:rPr>
          <w:b/>
          <w:szCs w:val="24"/>
        </w:rPr>
        <w:t xml:space="preserve">………..2025r. </w:t>
      </w:r>
      <w:r>
        <w:rPr>
          <w:szCs w:val="24"/>
        </w:rPr>
        <w:t>pomiędzy :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b Państwa w zarządzie Państwowego Gospodarstwa Leśnego Lasy Państwowe 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leśnictwo Drawsko w Drawsku Pomorskim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tarogrodzka 30; 78-500 Drawsko Pomorskie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lefon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</w:rPr>
        <w:t xml:space="preserve">94) 3632046   </w:t>
      </w:r>
      <w:r>
        <w:rPr>
          <w:rFonts w:cs="Times New Roman" w:ascii="Times New Roman" w:hAnsi="Times New Roman"/>
          <w:b/>
          <w:bCs/>
        </w:rPr>
        <w:t>fak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</w:rPr>
        <w:t>94) 3615571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e-mail:</w:t>
      </w:r>
      <w:r>
        <w:rPr>
          <w:rFonts w:cs="Times New Roman" w:ascii="Times New Roman" w:hAnsi="Times New Roman"/>
          <w:lang w:val="de-D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drawsko@szczecinek.lasy.gov.pl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P: </w:t>
      </w:r>
      <w:r>
        <w:rPr>
          <w:rFonts w:cs="Times New Roman" w:ascii="Times New Roman" w:hAnsi="Times New Roman"/>
        </w:rPr>
        <w:t>674-000-53-51,</w:t>
      </w:r>
      <w:r>
        <w:rPr>
          <w:rFonts w:cs="Times New Roman" w:ascii="Times New Roman" w:hAnsi="Times New Roman"/>
          <w:b/>
          <w:bCs/>
        </w:rPr>
        <w:t xml:space="preserve"> REGON: </w:t>
      </w:r>
      <w:r>
        <w:rPr>
          <w:rFonts w:cs="Times New Roman" w:ascii="Times New Roman" w:hAnsi="Times New Roman"/>
        </w:rPr>
        <w:t>330044068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Ryszard Szatkowski - Nadleśniczy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ind w:right="2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lefon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………………………………</w:t>
      </w:r>
    </w:p>
    <w:p>
      <w:pPr>
        <w:pStyle w:val="Normal"/>
        <w:spacing w:lineRule="auto" w:line="360"/>
        <w:ind w:right="289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e-mail: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color w:val="0000FF"/>
          <w:u w:val="single"/>
          <w:lang w:val="de-DE"/>
        </w:rPr>
        <w:t>……………………………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P: </w:t>
      </w:r>
      <w:r>
        <w:rPr>
          <w:rFonts w:cs="Times New Roman" w:ascii="Times New Roman" w:hAnsi="Times New Roman"/>
        </w:rPr>
        <w:t>……………………,</w:t>
      </w:r>
      <w:r>
        <w:rPr>
          <w:rFonts w:cs="Times New Roman" w:ascii="Times New Roman" w:hAnsi="Times New Roman"/>
          <w:b/>
          <w:bCs/>
        </w:rPr>
        <w:t xml:space="preserve"> REGON:</w:t>
      </w:r>
      <w:r>
        <w:rPr>
          <w:rFonts w:cs="Times New Roman" w:ascii="Times New Roman" w:hAnsi="Times New Roman"/>
          <w:bCs/>
        </w:rPr>
        <w:t xml:space="preserve"> 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240" w:after="240"/>
        <w:ind w:left="0" w:hanging="0"/>
        <w:rPr/>
      </w:pPr>
      <w:r>
        <w:rPr>
          <w:szCs w:val="24"/>
        </w:rPr>
        <w:t xml:space="preserve">W wyniku dokonania przez Zamawiającego wyboru oferty Wykonawcy w trakcie postępowania na wykonanie </w:t>
      </w:r>
      <w:r>
        <w:rPr>
          <w:b/>
        </w:rPr>
        <w:t>„Usługa transportu, rozładunku i dołowania sadzonek w Nadleśnictwie Drawsko w 2025 roku”</w:t>
      </w:r>
      <w:r>
        <w:rPr/>
        <w:t xml:space="preserve">, </w:t>
      </w:r>
      <w:r>
        <w:rPr>
          <w:szCs w:val="24"/>
        </w:rPr>
        <w:t xml:space="preserve">   prowadzonego w </w:t>
      </w:r>
      <w:r>
        <w:rPr>
          <w:b/>
          <w:szCs w:val="24"/>
        </w:rPr>
        <w:t>procedurze zapytania o cenę</w:t>
      </w:r>
      <w:r>
        <w:rPr>
          <w:szCs w:val="24"/>
        </w:rPr>
        <w:t>, Strony oświadczają co następuje:</w:t>
      </w:r>
    </w:p>
    <w:p>
      <w:pPr>
        <w:pStyle w:val="Normal"/>
        <w:spacing w:before="120" w:after="120"/>
        <w:ind w:firstLine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br/>
        <w:br/>
        <w:br/>
        <w:t>§ 1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Umowy jest usługa transportu sadzonek w 2025 r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Usługa polega na: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porcie sadzonek ze szkółek leśnych do leśnictw na terenie Nadleśnictwa Drawsko w szczególności w miesiącach: wiosna III-IV oraz jesień:  X-XI 2025 roku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ejmuje odbiór wskazanej ilości sadzonek ze szkółki leśnej w danym nadleśnictwie, dowiezienie ich na miejsce docelowe (zbiorcze doły na sadzonki we wskazanym leśnictwie), rozładunek sadzonek oraz ich dołowanie. Rozładunek oraz dołowanie może odbywać się w kilku miejscach podczas jednego kursu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- przed kursem, każdorazowo należy ustalić z pracownikiem Nadleśnictwa prowadzącym sprawy hodowli lasu szczegóły każdego transportu z przynajmniej jednodniowym wyprzedzeniem, w tym ustalenie godzin rozpoczęcia i zakończenia usługi, miejsca rozpoczęcia i zakończenia usługi, planowanej długości trasy, ilości i rodzaju przewidywanych do transportu sadzonek oraz formy ich przygotowania do transportu, sporządzenie rozdzielnika określającego ilości sadzonek do poszczególnych leśnictw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rs rozpoczyna się od szkółki leśnej, z której danego dnia odbierane są sadzonki i kończy się w miejscu ostatniego rozładunku sadzonek w danym dniu. W przypadku wykonania kilku kursów w jednym dniu jednym pojazdem dojazd do szkółki po kolejny załadunek sadzonek jest wliczany do dziennego przebiegu.</w:t>
      </w:r>
    </w:p>
    <w:p>
      <w:pPr>
        <w:pStyle w:val="Normal"/>
        <w:spacing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urs  obejmuje załadunek </w:t>
      </w:r>
      <w:r>
        <w:rPr>
          <w:rFonts w:cs="Times New Roman" w:ascii="Times New Roman" w:hAnsi="Times New Roman"/>
          <w:iCs/>
        </w:rPr>
        <w:t>wskazanej ilości sadzonek z miejsca składowania na szkółce leśnej lub bezpośrednio z powierzchni szkółki (kwatera lub pole siewne)</w:t>
      </w:r>
      <w:r>
        <w:rPr>
          <w:rFonts w:cs="Times New Roman" w:ascii="Times New Roman" w:hAnsi="Times New Roman"/>
        </w:rPr>
        <w:t>, każdorazowe zabezpieczenie przed przesychaniem systemu korzeniowego sadzonek podczas transportu za pomocą odpowiednich plandek (tak, aby nie uszkodzić sadzonek), przewiezienie ładunku na teren Nadleśnictwa Drawsko, rozwiezienie sadzonek do dołów w leśnictwach wg otrzymanego rozdzielnika, rozładunek sadzonek oraz ich dołowanie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Szczegółowy rozmiar prac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Transport sadzonek ze szkółek leśnych leżących na terenie Regionalnej Dyrekcji Lasów Państwowych w Szczecinku oraz Regionalnej Dyrekcji Lasów Państwowych w Szczecinie do leśnictw położonych na terenie Nadleśnictwa Drawsko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</w:rPr>
        <w:t>- Łączna szacowana ilość kilometrów z wszystkich kursów w obydwie strony: ok 5000 km.</w:t>
      </w:r>
    </w:p>
    <w:p>
      <w:pPr>
        <w:pStyle w:val="Normal"/>
        <w:spacing w:before="120" w:after="12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acowana całkowita ilość sadzonek do przewiezienia: ok 2000 tszt, </w:t>
      </w:r>
    </w:p>
    <w:p>
      <w:pPr>
        <w:pStyle w:val="Normal"/>
        <w:spacing w:before="120" w:after="120"/>
        <w:ind w:left="1800" w:hanging="0"/>
        <w:jc w:val="both"/>
        <w:rPr/>
      </w:pPr>
      <w:r>
        <w:rPr>
          <w:rFonts w:cs="Times New Roman" w:ascii="Times New Roman" w:hAnsi="Times New Roman"/>
        </w:rPr>
        <w:t>(1131,- tszt sadzonki 1-roczne, 870,- tszt sadzonki 2, 3, 4-letnie)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zacowana ilość kursów potrzebnych do przewiezienia sadzonek: ok 41 </w:t>
        <w:br/>
        <w:t>z następujących nadleśnictw:  RDLP Szczecinek – Nadleśnictwo Tychowo, Białogard, Borne Sulinowo, Niedźwiady, Polanów, Świdwin, Świerczyna, Złocieniec; RDLP Szczecin – Nadleśnictwo Drawno, Resk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rzynki do transportu sadzonek 1-rocznych będą do pobrania z magazynu Nadleśnictwa Drawsko przed pierwszym kursem. Skrzynki każdorazowo należy dostarczyć do miejsca załadunku (szkółki leśne). Zwrot skrzynek do magazynu Nadleśnictwa po ostatnim kursie </w:t>
        <w:br/>
        <w:t>w danym okresie transportu (wiosna lub jesień). Pobranie oraz zwrot skrzynek na podstawie sporządzonego protokołu zdawczo-odbiorczego.</w:t>
      </w:r>
    </w:p>
    <w:p>
      <w:pPr>
        <w:pStyle w:val="Normal"/>
        <w:spacing w:before="120" w:after="120"/>
        <w:ind w:left="17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wierza, a Wykonawca przyjmuje do wykonania przedmiot Umowy określony w ust. 1 niniejszego paragrafu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uzasadnionych przypadkach zastrzega sobie możliwość zmiany rozmiaru prac będących przedmiotem zamówienia o +/-30%. W tym przypadku rozliczenie nastąpi wyłącznie za rzeczywiste wykonanie części zamówienia zgodnie z § 3 ust.6</w:t>
      </w:r>
    </w:p>
    <w:p>
      <w:pPr>
        <w:pStyle w:val="Normal"/>
        <w:spacing w:before="120" w:after="1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>§ 2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Termin rozpoczęcia prac stanowiących przedmiot umowy Strony ustalają w dniu podpisania Umowy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orazowo przed wykonaniem kolejnego transportu Zamawiający zobowiązuje </w:t>
        <w:br/>
        <w:t xml:space="preserve">się z przynajmniej jednodniowym wyprzedzeniem poinformować o tym Wykonawcę </w:t>
        <w:br/>
        <w:t>zgodnie z § 1 ust.1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będące przedmiotem Umowy ukończone zostaną do dnia </w:t>
      </w:r>
      <w:r>
        <w:rPr>
          <w:rFonts w:cs="Times New Roman" w:ascii="Times New Roman" w:hAnsi="Times New Roman"/>
          <w:b/>
          <w:bCs/>
        </w:rPr>
        <w:t>30.11.2025 r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wynagrodzenia przysługującego Wykonawcy za wykonanie całego przedmiotu umowy wynosi </w:t>
      </w:r>
      <w:r>
        <w:rPr>
          <w:rFonts w:cs="Times New Roman" w:ascii="Times New Roman" w:hAnsi="Times New Roman"/>
          <w:b/>
        </w:rPr>
        <w:t xml:space="preserve">…….. </w:t>
      </w:r>
      <w:r>
        <w:rPr>
          <w:rFonts w:cs="Times New Roman" w:ascii="Times New Roman" w:hAnsi="Times New Roman"/>
        </w:rPr>
        <w:t>PLN brut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( słownie złotych:</w:t>
      </w:r>
      <w:r>
        <w:rPr>
          <w:rFonts w:cs="Times New Roman" w:ascii="Times New Roman" w:hAnsi="Times New Roman"/>
        </w:rPr>
        <w:t>………………………….00/100),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skazana wyżej kwota zawiera podatek VAT w wysokości  </w:t>
      </w:r>
      <w:r>
        <w:rPr>
          <w:b/>
          <w:color w:val="000000"/>
          <w:sz w:val="24"/>
          <w:szCs w:val="24"/>
        </w:rPr>
        <w:t xml:space="preserve">……. </w:t>
      </w:r>
      <w:r>
        <w:rPr>
          <w:color w:val="000000"/>
          <w:sz w:val="24"/>
          <w:szCs w:val="24"/>
        </w:rPr>
        <w:t>PLN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a wysokość wynagrodzenia dla wykonawcy zostanie ustalona w oparciu o faktycznie przejechane kilometry wg stawki w kwocie netto </w:t>
      </w:r>
      <w:r>
        <w:rPr>
          <w:b/>
          <w:sz w:val="24"/>
          <w:szCs w:val="24"/>
        </w:rPr>
        <w:t xml:space="preserve">………. </w:t>
      </w:r>
      <w:r>
        <w:rPr>
          <w:sz w:val="24"/>
          <w:szCs w:val="24"/>
        </w:rPr>
        <w:t xml:space="preserve">PLN za 1 km oraz ilości dostarczonych sadzonek wg stawki w kwocie netto </w:t>
      </w:r>
      <w:r>
        <w:rPr>
          <w:b/>
          <w:bCs/>
          <w:sz w:val="24"/>
          <w:szCs w:val="24"/>
        </w:rPr>
        <w:t>………….</w:t>
      </w:r>
      <w:r>
        <w:rPr>
          <w:sz w:val="24"/>
          <w:szCs w:val="24"/>
        </w:rPr>
        <w:t xml:space="preserve"> PLN za 1 tszt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Stawka netto za jednostkę miary jest niezmienna. 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, o której mowa w ust. 1 niniejszego paragrafu Zamawiający wypłaci Wykonawcy przelewem na rachunek bankowy podany na fakturze, w terminie do 14 dnia od dnia otrzymania faktury wystawionej przez Wykonawcę, z zastrzeżeniem </w:t>
        <w:br/>
        <w:t>ust. 6 niniejszego paragrafu.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możliwość częściowego rozliczenia przedmiotu zamówienia (po wykonaniu co najmniej jednego transportu). Wynagrodzenie w tym przypadku będzie obliczane jako iloczyn kilometrów przejechanych i stawki podanej w ust. 3 niniejszego paragrafu, powiększonej o należny podatek VAT oraz iloczyn przewiezionych sadzonek </w:t>
        <w:br/>
        <w:t xml:space="preserve">i stawki podanej w ust. 3 niniejszego paragrafu,  powiększonej o należny podatek VAT.  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/>
      </w:pPr>
      <w:r>
        <w:rPr>
          <w:sz w:val="24"/>
          <w:szCs w:val="24"/>
        </w:rPr>
        <w:t>Strony postanawiają, iż zapłata następuje w dniu obciążenia rachunku bankowego Zamawiającemu.</w:t>
      </w:r>
    </w:p>
    <w:p>
      <w:pPr>
        <w:pStyle w:val="Tekstpodstawowy3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Standard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amawiającemu przysługuje prawo obserwacji przebiegu poszczególnych etapów przedmiotu Umowy. W przypadku stwierdzenia nieprzestrzegania terminów, nieprzestrzegania przepisów BHP lub stwierdzenia rażących uszkodzeń w drzewostanach Zamawiający zastrzega sobie prawo interwencji lub wstrzymania prac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Wykonawca zapłaci Zamawiającemu kary umowne :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a opóźnienie w wykonaniu przedmiotu Umowy w wysokości 0,1% wynagrodzenia określonego w § 3 ust.1 za każdy dzień opóźnienia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</w:rPr>
        <w:t>z tytułu odstąpienia od Umowy z przyczyn występujących po stronie Wykonawcy w wysokości 5% wynagrodzenia określonego w § 3 ust.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płaci Wykonawcy karę umowną w przypadku odstąpienia od Umowy z przyczyn zawinionych przez Zamawiającego, z wyłączeniem przyczyny wskazanej </w:t>
        <w:br/>
        <w:t>w § 5 ust. 1 Umowy,  w wysokości 5% wynagrodzenia określonego w § 3 ust. 1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płacone kary umowne nie pokryją w całości szkody poniesionej przez Zamawiającego, Wykonawca będzie zobowiązany to wyrównania szkody na zasadach ogólnych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do 1 miesiąca od powzięcia wiadomości o powyższych okolicznościach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padku określonym w ustępie poprzedzającym postanowienia o karze umownej nie mają zastosowania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lecić podwykonawcom wykonanie przedmiotu zamówienia po uprzednim uzyskaniu zgody Zamawiającego wyrażonej w formie pisemnej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em danych osobowych jest Nadleśnictwo Drawsko, ul. Starogrodzka 30, 78-500 Drawsko Pomorskie. Dane osobowe będą przetwarzane przez Administratora w celu realizacji niniejszej Umowy na podstawie art. 6 ust. 1 lit. b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RODO). Więcej informacji, na temat przetwarzania danych osobowych przez Administratora oraz opis przysługujących praw z tego tytułu, są dostępne na stronie internetowej www.drawsko.szczecinek.lasy.gov.pl lub na tablicy informacyjnej w siedzibie Administratora.</w:t>
      </w:r>
    </w:p>
    <w:p>
      <w:pPr>
        <w:pStyle w:val="Standard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TextBody"/>
        <w:spacing w:lineRule="auto" w:line="276" w:before="1" w:after="120"/>
        <w:ind w:left="102" w:right="119" w:hanging="0"/>
        <w:jc w:val="both"/>
        <w:rPr/>
      </w:pPr>
      <w:r>
        <w:rPr/>
        <w:t>Wykonawca oświadcza, że nie spełnia przesłanek wykluczenia z postępowania o udzielenie zamówienia publicznego, o których mowa w przepisie art. 7 ust. 1 ustawy z dnia 13 kwietnia 2022 r. o szczególnych rozwiązaniach w zakresie przeciwdziałania wspieraniu agresji Federacji Rosyjskiej na Ukrainę oraz służących ochronie bezpieczeństwa narodowego (Dz. U. z 2023 r., poz. 1497), tj. nie jest wymieniony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wykazach</w:t>
      </w:r>
      <w:r>
        <w:rPr>
          <w:spacing w:val="-9"/>
        </w:rPr>
        <w:t xml:space="preserve"> </w:t>
      </w:r>
      <w:r>
        <w:rPr/>
        <w:t>określonych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rozporządzeniu</w:t>
      </w:r>
      <w:r>
        <w:rPr>
          <w:spacing w:val="-8"/>
        </w:rPr>
        <w:t xml:space="preserve"> </w:t>
      </w:r>
      <w:r>
        <w:rPr/>
        <w:t>765/2006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rozporządzeniu</w:t>
      </w:r>
      <w:r>
        <w:rPr>
          <w:spacing w:val="-12"/>
        </w:rPr>
        <w:t xml:space="preserve"> </w:t>
      </w:r>
      <w:r>
        <w:rPr/>
        <w:t>269/2014</w:t>
      </w:r>
      <w:r>
        <w:rPr>
          <w:spacing w:val="-9"/>
        </w:rPr>
        <w:t xml:space="preserve"> </w:t>
      </w:r>
      <w:r>
        <w:rPr/>
        <w:t>albo</w:t>
      </w:r>
      <w:r>
        <w:rPr>
          <w:spacing w:val="-8"/>
        </w:rPr>
        <w:t xml:space="preserve"> </w:t>
      </w:r>
      <w:r>
        <w:rPr/>
        <w:t>wpisany</w:t>
      </w:r>
      <w:r>
        <w:rPr>
          <w:spacing w:val="-12"/>
        </w:rPr>
        <w:t xml:space="preserve"> </w:t>
      </w:r>
      <w:r>
        <w:rPr/>
        <w:t xml:space="preserve">na listę na podstawie decyzji w sprawie wpisu na listę rozstrzygającej o zastosowaniu środka, o </w:t>
      </w:r>
      <w:r>
        <w:rPr>
          <w:spacing w:val="2"/>
        </w:rPr>
        <w:t xml:space="preserve">którym </w:t>
      </w:r>
      <w:r>
        <w:rPr/>
        <w:t>mowa w art. 1 pkt 3 ww. usta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Wszystkie zmiany postanowień zawartej umowy wymagają zgody obu stron i zachowania formy pisemnej (aneks) pod rygorem nieważności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Tekstpodstawowy3"/>
        <w:spacing w:before="120" w:after="120"/>
        <w:rPr/>
      </w:pPr>
      <w:r>
        <w:rPr>
          <w:sz w:val="24"/>
          <w:szCs w:val="24"/>
        </w:rPr>
        <w:t xml:space="preserve">Właściwym dla rozpoznania sporów wynikłych na tle realizacji niniejszej umowy jest sąd właściwy dla siedziby Zamawiającemu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ej dla Zamawiającego oraz Wykonawcy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br/>
        <w:br/>
        <w:br/>
      </w:r>
    </w:p>
    <w:p>
      <w:pPr>
        <w:pStyle w:val="Tekstpodstawowy3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before="1200" w:after="120"/>
        <w:rPr>
          <w:iCs/>
          <w:u w:val="dotted"/>
        </w:rPr>
      </w:pPr>
      <w:r>
        <w:rPr>
          <w:iCs/>
        </w:rPr>
        <w:tab/>
      </w:r>
      <w:r>
        <w:rPr>
          <w:iCs/>
          <w:u w:val="dotted"/>
        </w:rPr>
        <w:tab/>
      </w:r>
      <w:r>
        <w:rPr>
          <w:iCs/>
        </w:rPr>
        <w:tab/>
      </w:r>
      <w:r>
        <w:rPr>
          <w:iCs/>
          <w:u w:val="dotted"/>
        </w:rPr>
        <w:tab/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  <w:tab/>
        <w:t>Zamawiający</w:t>
        <w:tab/>
        <w:t>Wykonawca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: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rPr>
          <w:rStyle w:val="LPzwykly"/>
          <w:rFonts w:ascii="Times New Roman" w:hAnsi="Times New Roman" w:cs="Times New Roman"/>
          <w:sz w:val="20"/>
          <w:szCs w:val="20"/>
        </w:rPr>
      </w:pPr>
      <w:r>
        <w:rPr>
          <w:rStyle w:val="LPzwykly"/>
          <w:rFonts w:cs="Times New Roman" w:ascii="Times New Roman" w:hAnsi="Times New Roman"/>
          <w:sz w:val="20"/>
          <w:szCs w:val="20"/>
        </w:rPr>
        <w:t>- Wzór zlecenia na prace związane z transportem sadzonek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rPr>
          <w:rStyle w:val="LPzwykly"/>
          <w:rFonts w:ascii="Times New Roman" w:hAnsi="Times New Roman" w:cs="Times New Roman"/>
          <w:sz w:val="20"/>
          <w:szCs w:val="20"/>
        </w:rPr>
      </w:pPr>
      <w:r>
        <w:rPr>
          <w:rStyle w:val="LPzwykly"/>
          <w:rFonts w:cs="Times New Roman" w:ascii="Times New Roman" w:hAnsi="Times New Roman"/>
          <w:sz w:val="20"/>
          <w:szCs w:val="20"/>
        </w:rPr>
        <w:t xml:space="preserve">- Wzór protokołu odbioru robót </w:t>
      </w:r>
    </w:p>
    <w:p>
      <w:pPr>
        <w:pStyle w:val="Normal"/>
        <w:tabs>
          <w:tab w:val="clear" w:pos="709"/>
          <w:tab w:val="left" w:pos="1620" w:leader="none"/>
          <w:tab w:val="left" w:pos="6660" w:leader="none"/>
        </w:tabs>
        <w:spacing w:lineRule="auto" w:line="360"/>
        <w:jc w:val="both"/>
        <w:rPr>
          <w:rStyle w:val="LPzwykly"/>
          <w:rFonts w:ascii="Times New Roman" w:hAnsi="Times New Roman" w:cs="Times New Roman"/>
          <w:sz w:val="20"/>
          <w:szCs w:val="20"/>
          <w:vertAlign w:val="superscript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>
        <w:sz w:val="15"/>
        <w:szCs w:val="15"/>
      </w:rPr>
    </w:pPr>
    <w:r>
      <w:rPr>
        <w:sz w:val="15"/>
        <w:szCs w:val="15"/>
      </w:rPr>
      <w:t>Nadleśnictwo Drawsko, ul. Starogrodzka nr 30, 78-500 Drawsko Pomorski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12640</wp:posOffset>
              </wp:positionH>
              <wp:positionV relativeFrom="paragraph">
                <wp:posOffset>67310</wp:posOffset>
              </wp:positionV>
              <wp:extent cx="1370330" cy="3225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3225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>
                              <w:sz w:val="23"/>
                              <w:szCs w:val="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7.9pt;height:25.4pt;mso-wrap-distance-left:9.05pt;mso-wrap-distance-right:9.05pt;mso-wrap-distance-top:0pt;mso-wrap-distance-bottom:0pt;margin-top:5.3pt;mso-position-vertical-relative:text;margin-left:363.2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>
                        <w:sz w:val="23"/>
                        <w:szCs w:val="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sz w:val="15"/>
        <w:szCs w:val="15"/>
        <w:lang w:val="en-US"/>
      </w:rPr>
      <w:t xml:space="preserve">tel.: +48 94-363-20-46, fax: +48 94-363-21-94, </w:t>
      <w:br/>
      <w:t>e-mail: drawsko@szczecinek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Drawsk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Drawsk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2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">
    <w:name w:val="Nagłówek #2_"/>
    <w:qFormat/>
    <w:rPr>
      <w:rFonts w:ascii="Garamond" w:hAnsi="Garamond" w:eastAsia="Garamond" w:cs="Garamond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7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ind w:hanging="460"/>
      <w:jc w:val="both"/>
      <w:outlineLvl w:val="1"/>
    </w:pPr>
    <w:rPr>
      <w:rFonts w:ascii="Garamond" w:hAnsi="Garamond" w:eastAsia="Garamond" w:cs="Garamond"/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wsko@szczecinek.lasy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ctwo_szablon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37:00Z</dcterms:created>
  <dc:creator>franciszek.hirsz</dc:creator>
  <dc:description/>
  <cp:keywords/>
  <dc:language>en-US</dc:language>
  <cp:lastModifiedBy>Justyna</cp:lastModifiedBy>
  <cp:lastPrinted>2022-03-10T09:06:00Z</cp:lastPrinted>
  <dcterms:modified xsi:type="dcterms:W3CDTF">2025-02-17T07:44:00Z</dcterms:modified>
  <cp:revision>6</cp:revision>
  <dc:subject/>
  <dc:title>Warszawa, 20</dc:title>
</cp:coreProperties>
</file>